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3715198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6157297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